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-388620</wp:posOffset>
            </wp:positionV>
            <wp:extent cx="731520" cy="731520"/>
            <wp:effectExtent l="0" t="0" r="0" b="0"/>
            <wp:wrapTight wrapText="bothSides">
              <wp:wrapPolygon edited="0">
                <wp:start x="3486" y="3261"/>
                <wp:lineTo x="2922" y="3261"/>
                <wp:lineTo x="2247" y="4272"/>
                <wp:lineTo x="2247" y="5059"/>
                <wp:lineTo x="1571" y="6857"/>
                <wp:lineTo x="670" y="7758"/>
                <wp:lineTo x="558" y="7983"/>
                <wp:lineTo x="785" y="8770"/>
                <wp:lineTo x="4833" y="10457"/>
                <wp:lineTo x="6748" y="12260"/>
                <wp:lineTo x="6859" y="12484"/>
                <wp:lineTo x="10121" y="14058"/>
                <wp:lineTo x="10685" y="14058"/>
                <wp:lineTo x="15746" y="15860"/>
                <wp:lineTo x="16871" y="17658"/>
                <wp:lineTo x="16982" y="17658"/>
                <wp:lineTo x="17773" y="17658"/>
                <wp:lineTo x="19457" y="17658"/>
                <wp:lineTo x="19684" y="17319"/>
                <wp:lineTo x="19120" y="15860"/>
                <wp:lineTo x="19906" y="14058"/>
                <wp:lineTo x="20808" y="13157"/>
                <wp:lineTo x="20359" y="12598"/>
                <wp:lineTo x="16084" y="12260"/>
                <wp:lineTo x="14285" y="8659"/>
                <wp:lineTo x="14396" y="7644"/>
                <wp:lineTo x="11698" y="7086"/>
                <wp:lineTo x="4721" y="6857"/>
                <wp:lineTo x="4158" y="5059"/>
                <wp:lineTo x="3935" y="3261"/>
                <wp:lineTo x="3486" y="32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Biomolecule Webques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olog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WELCOME to the wonderful world of biomolecules.  This webquest is designed to help you learn about these amazing substances.  First off, a few words of advice are necessary.  Be sure that you follow the directions.  Use Firefox!  Answer the questions </w:t>
      </w:r>
      <w:r>
        <w:rPr>
          <w:rFonts w:cs="Comic Sans MS" w:ascii="Comic Sans MS" w:hAnsi="Comic Sans MS"/>
          <w:i/>
        </w:rPr>
        <w:t xml:space="preserve">completely </w:t>
      </w:r>
      <w:r>
        <w:rPr>
          <w:rFonts w:cs="Comic Sans MS" w:ascii="Comic Sans MS" w:hAnsi="Comic Sans MS"/>
        </w:rPr>
        <w:t xml:space="preserve">using </w:t>
      </w:r>
      <w:r>
        <w:rPr>
          <w:rFonts w:cs="Comic Sans MS" w:ascii="Comic Sans MS" w:hAnsi="Comic Sans MS"/>
          <w:i/>
        </w:rPr>
        <w:t>your own word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rbohydrates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wisc-online.com/objects/index_tj.asp?objID=AP13104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What is the smallest unit of carbohydrates? Sketch one.  What is an isomer and why is it important in carbohydrat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 Name a disaccharide and the 2 units that make it up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What is a polymer and why is it good for storag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Name the 3 polysaccharides in this animation.  Tell briefly where they are located and their fun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p 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teins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wisc-online.com/objects/index_tj.asp?objID=AP13304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Name some proteins found in the bo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What are the building blocks of proteins and how many are the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Where can you find the key to sequence the amino acids in a protein? (don’t click on the object “Protein Synthesis”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3.  What is the conformation of a protein?  How is it changed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www.wisc-online.com/objects/index_tj.asp?objID=BIC007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How are amino acids bonded to one anot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ipids</w:t>
      </w:r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www.wisc-online.com/objects/index_tj.asp?objID=AP13204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  Name the three examples of lipids giv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  What makes up triglycerid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 List the differences between saturated and unsaturated fatty aci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. Sketch a phospholipids bilayer. Name something we will study with a phospholipid bilay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ucleic Acid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2.nl.edu/jste/nucleic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.  What is DNA and what special information does it car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.  Name the simplest unit of nucleic acids.  What is it composed of (3  major parts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.  What kinds of bonds link nucleotides toget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9.  Name 3 ways DNA and RNA differ.</w:t>
      </w:r>
      <w:r>
        <w:rPr/>
        <w:t xml:space="preserve">   Make a T cha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sc-online.com/objects/index_tj.asp?objID=AP13104" TargetMode="External"/><Relationship Id="rId4" Type="http://schemas.openxmlformats.org/officeDocument/2006/relationships/hyperlink" Target="http://www.wisc-online.com/objects/index_tj.asp?objID=AP13304" TargetMode="External"/><Relationship Id="rId5" Type="http://schemas.openxmlformats.org/officeDocument/2006/relationships/hyperlink" Target="http://www.wisc-online.com/objects/index_tj.asp?objID=BIC007" TargetMode="External"/><Relationship Id="rId6" Type="http://schemas.openxmlformats.org/officeDocument/2006/relationships/hyperlink" Target="http://www.wisc-online.com/objects/index_tj.asp?objID=AP13204" TargetMode="External"/><Relationship Id="rId7" Type="http://schemas.openxmlformats.org/officeDocument/2006/relationships/hyperlink" Target="http://www2.nl.edu/jste/nucleic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14:00Z</dcterms:created>
  <dc:creator>Carol Dobrowolski</dc:creator>
  <dc:description/>
  <cp:keywords/>
  <dc:language>en-US</dc:language>
  <cp:lastModifiedBy>Moran, Cliff</cp:lastModifiedBy>
  <cp:lastPrinted>2011-09-06T19:51:00Z</cp:lastPrinted>
  <dcterms:modified xsi:type="dcterms:W3CDTF">2017-08-23T17:14:00Z</dcterms:modified>
  <cp:revision>2</cp:revision>
  <dc:subject/>
  <dc:title>Biomolecule Webquest</dc:title>
</cp:coreProperties>
</file>